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LAPÍTÓ OKIRAT</w:t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  <w:t xml:space="preserve">Bokod Község Önkormányzatának Képviselő-testülete az államháztartásról szóló 2011. évi CXCV. törvény 8. § (5) bekezdésében kapott felhatalmazás alapján, a </w:t>
      </w:r>
      <w:r>
        <w:rPr>
          <w:rFonts w:cs="Arial" w:ascii="Arial" w:hAnsi="Arial"/>
          <w:b w:val="false"/>
          <w:bCs/>
          <w:sz w:val="21"/>
          <w:szCs w:val="21"/>
        </w:rPr>
        <w:t>nemzeti köznevelésről szóló 2011. évi CXC. törvény</w:t>
      </w:r>
      <w:r>
        <w:rPr>
          <w:rFonts w:cs="Arial" w:ascii="Arial" w:hAnsi="Arial"/>
          <w:b w:val="false"/>
          <w:sz w:val="21"/>
          <w:szCs w:val="21"/>
        </w:rPr>
        <w:t xml:space="preserve"> 21. § (3) bekezdése, az államháztartásról szóló törvény végrehajtásáról szóló </w:t>
      </w:r>
      <w:hyperlink r:id="rId2">
        <w:r>
          <w:rPr>
            <w:rStyle w:val="InternetLink"/>
            <w:rFonts w:cs="Arial" w:ascii="Arial" w:hAnsi="Arial"/>
            <w:b w:val="false"/>
            <w:sz w:val="21"/>
            <w:szCs w:val="21"/>
          </w:rPr>
          <w:t>368/2011. (XII. 31.) Korm. rendelet</w:t>
        </w:r>
      </w:hyperlink>
      <w:r>
        <w:rPr>
          <w:rFonts w:cs="Arial" w:ascii="Arial" w:hAnsi="Arial"/>
          <w:b w:val="false"/>
          <w:sz w:val="21"/>
          <w:szCs w:val="21"/>
        </w:rPr>
        <w:t xml:space="preserve"> 5. § (1)-(2) bekezdései, a nevelési-oktatási intézmények működéséről és a köznevelési intézmények névhasználatáról szóló 20/2012. (VIII.31.) EMMI rendelet szerinti tartalommal az alábbi alapító okiratot adja ki: </w:t>
      </w:r>
    </w:p>
    <w:p>
      <w:pPr>
        <w:pStyle w:val="Heading"/>
        <w:jc w:val="both"/>
        <w:rPr>
          <w:rFonts w:ascii="Arial" w:hAnsi="Arial" w:cs="Arial"/>
          <w:b w:val="false"/>
          <w:b w:val="false"/>
          <w:sz w:val="21"/>
          <w:szCs w:val="21"/>
        </w:rPr>
      </w:pPr>
      <w:r>
        <w:rPr>
          <w:rFonts w:cs="Arial" w:ascii="Arial" w:hAnsi="Arial"/>
          <w:b w:val="false"/>
          <w:sz w:val="21"/>
          <w:szCs w:val="21"/>
        </w:rPr>
      </w:r>
    </w:p>
    <w:p>
      <w:pPr>
        <w:pStyle w:val="Heading"/>
        <w:jc w:val="both"/>
        <w:rPr/>
      </w:pPr>
      <w:r>
        <w:rPr>
          <w:rFonts w:cs="Arial" w:ascii="Arial" w:hAnsi="Arial"/>
          <w:sz w:val="21"/>
          <w:szCs w:val="21"/>
        </w:rPr>
        <w:t>1. A költségvetési szerv neve: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dr. Nemere Zoltán Óvoda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2. A költségvetési szer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székhelye:</w:t>
      </w:r>
      <w:r>
        <w:rPr>
          <w:rFonts w:cs="Arial" w:ascii="Arial" w:hAnsi="Arial"/>
          <w:sz w:val="21"/>
          <w:szCs w:val="21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Fő u 47/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3. A költségvetési szerv jogelődjének megnevezése, székhelye: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-Dad- Kecskéd- Szákszend Kistérségi Általános Művelődési Központ</w:t>
      </w:r>
    </w:p>
    <w:p>
      <w:pPr>
        <w:pStyle w:val="Normal"/>
        <w:ind w:firstLine="56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Fő u 47/A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4. A költségvetési szerv által ellátott közfeladat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nemzeti köznevelésről szóló 2011. évi CXC. törvény 4. § 1. a) pontja szerinti </w:t>
        <w:br/>
        <w:t>Óvodai nevelés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5. A költségvetési szerv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b/>
          <w:sz w:val="21"/>
          <w:szCs w:val="21"/>
        </w:rPr>
        <w:t>alapfeladatának és szakfeladatának megnevezése: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5.1. Óvodai nevelés alaptevékenysége</w:t>
      </w:r>
    </w:p>
    <w:p>
      <w:pPr>
        <w:pStyle w:val="Normal"/>
        <w:numPr>
          <w:ilvl w:val="0"/>
          <w:numId w:val="2"/>
        </w:numPr>
        <w:ind w:left="1080" w:hanging="720"/>
        <w:jc w:val="both"/>
        <w:rPr/>
      </w:pPr>
      <w:r>
        <w:rPr>
          <w:rFonts w:cs="Arial" w:ascii="Arial" w:hAnsi="Arial"/>
          <w:b/>
          <w:sz w:val="21"/>
          <w:szCs w:val="21"/>
        </w:rPr>
        <w:t>Kettő és féléves kortól</w:t>
      </w:r>
      <w:r>
        <w:rPr>
          <w:rFonts w:cs="Arial" w:ascii="Arial" w:hAnsi="Arial"/>
          <w:sz w:val="21"/>
          <w:szCs w:val="21"/>
        </w:rPr>
        <w:t xml:space="preserve"> a tankötelezettségig a gyermekek óvodai nevelése, napközbeni ellátása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illeszkedési, tanulási, magatartási zavarral küzdő gyermekek óvodai nevelése, iskolai előkészítése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ajátos nevelési igényű gyermekek óvodai nevelés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korlátozott számban (csoportonként 2-3 fő) az enyhe fokban értelmi fogyatékos és a testi és érzékszervi (látás, hallás, mozgásszervi) fogyatékos, illetve a megismerő funkciók vagy a viselkedés fejlődésének organikus okra visszavezethető, vagy vissza nem vezethető tartós és súlyos rendellenességével küzdő gyermekek ellá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egyéb pszichés fejlődési zavarral (súlyos tanulási, figyelem- vagy magatartásszabályozási zavarral) küzdő gyermekek ellátása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értelmileg akadályozott, autista, halmozottan fogyatékos gyermekek óvodai nevelése, iskolai életmódra felkészítése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eszéd, vagy nyelvhasználat fejlődési zavarral, pszichés fejlődési zavarral élő gyermek logopédiai kezelése, illetve fejlesztő óvodai ellátása, iskolai életmódra felkészítése</w:t>
      </w:r>
    </w:p>
    <w:p>
      <w:pPr>
        <w:pStyle w:val="Normal"/>
        <w:numPr>
          <w:ilvl w:val="0"/>
          <w:numId w:val="2"/>
        </w:numPr>
        <w:ind w:left="1080" w:hanging="72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óvodai intézményi étkeztetés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5.2. Szakfeladatrend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562912: Óvodai intézményi étkeztetés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51011: Óvodai nevelés, ellátás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851012: Sajátos nevelési igényű gyermekek óvodai nevelése, ellátás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680002: Nem lakóingatlan bérbeadása, üzemeltetése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</w:rPr>
        <w:t>562917: Munkahelyi étkeztetés</w:t>
      </w:r>
    </w:p>
    <w:p>
      <w:pPr>
        <w:pStyle w:val="Normal"/>
        <w:jc w:val="both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5.3. A költségvetési szerv vállalkozási tevékenységet nem folytat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6. A költségvetési szerv illetékessége, működési kör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>Bokod Község közigazgatási területe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7. Irányító szerv neve, székhelye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>Bokod Község Önkormányzatának képviselő-testülete,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8. Az alapító neve, székhelye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tabs>
          <w:tab w:val="clear" w:pos="708"/>
          <w:tab w:val="left" w:pos="3686" w:leader="none"/>
          <w:tab w:val="left" w:pos="4253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9. A fenntartó neve, székhelye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Hősök tere 6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0. A költségvetési szerv gazdálkodási besorolás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 xml:space="preserve">A szakmai feladatellátás önállósága mellett, önállóan működő költségvetési szerv. </w:t>
        <w:br/>
        <w:t xml:space="preserve">Az előirányzatok feletti rendelkezés alapján: teljes jogkörrel rendelkező költségvetési szerv, a Bokodi Közös Önkormányzati Hivatalhoz (székhely: 2855 Bokod, </w:t>
        <w:br/>
        <w:t xml:space="preserve">Hősök tere 6.) hozzárendelt költségvetési szerv. 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1. A költségvetési szerv vezetőjének megbízási rendje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közalkalmazottak jogállásáról szóló 1992. évi XXXIII. törvény 23. § alapján kerül sor a vezető kinevezésére.</w:t>
      </w:r>
      <w:r>
        <w:rPr>
          <w:rFonts w:cs="Arial" w:ascii="Arial" w:hAnsi="Arial"/>
          <w:sz w:val="22"/>
          <w:szCs w:val="22"/>
        </w:rPr>
        <w:t xml:space="preserve"> A vezetői kinevezés határozott időre, 5 év időtartamra szól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2. A költségvetési szerv foglalkoztatottjaira vonatkozó foglalkoztatási jogviszonyok:</w:t>
      </w:r>
    </w:p>
    <w:p>
      <w:pPr>
        <w:pStyle w:val="Normal"/>
        <w:ind w:left="3544" w:hanging="354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 közalkalmazotti jogviszony - a közalkalmazottak jogállásáról szóló 1992. évi XXXIII. törvén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-munkaviszony </w:t>
      </w:r>
      <w:r>
        <w:rPr>
          <w:rFonts w:cs="Arial" w:ascii="Arial" w:hAnsi="Arial"/>
          <w:sz w:val="22"/>
          <w:szCs w:val="22"/>
        </w:rPr>
        <w:t>- a munka törvénykönyvéről szóló 2012. évi I. törvény</w:t>
      </w:r>
    </w:p>
    <w:p>
      <w:pPr>
        <w:pStyle w:val="Normal"/>
        <w:tabs>
          <w:tab w:val="clear" w:pos="708"/>
          <w:tab w:val="left" w:pos="3544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-megbízásos jogviszony - a polgári törvénykönyvről szóló 1959. évi IV. törvény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13. Az intézmény típusa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 nemzeti köznevelésről szóló 2011. évi CXC. törvény 7. § (1) bekezdése szerinti óvoda.</w:t>
      </w:r>
    </w:p>
    <w:p>
      <w:pPr>
        <w:pStyle w:val="Normal"/>
        <w:tabs>
          <w:tab w:val="clear" w:pos="708"/>
          <w:tab w:val="left" w:pos="4111" w:leader="none"/>
          <w:tab w:val="left" w:pos="4678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14. A költségvetési szerv feladat ellátását szolgáló vagyon: 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Költségvetési szerv leltározás szerinti értéke és az alábbi ingatlan: 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855 Bokod, Fő u. 47/A., 892. hrsz. 674,04 m2</w:t>
      </w:r>
    </w:p>
    <w:p>
      <w:pPr>
        <w:pStyle w:val="Normal"/>
        <w:ind w:left="426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15. A költségvetési szerv vagyona feletti rendelkezési joga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1"/>
          <w:szCs w:val="21"/>
        </w:rPr>
        <w:t>A költségvetési szerv feladat ellátását szolgáló vagyon Bokod Község Önkormányzata tulajdonában van. A költségvetési szerv rendelkezésére álló vagyontárgyakat feladatai ellátásához önállóan és szabadon használhatja – beleértve a bérbe adást is – de nem idegenítheti el és nem terhelheti meg azokat. A vagyon elidegenítésére, megterhelésére Bokod Község Önkormányzat Képviselő-testülete jogosult.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1"/>
          <w:szCs w:val="21"/>
        </w:rPr>
        <w:t>16. A költségvetési szerv maximális gyereklétszáma:</w:t>
      </w:r>
    </w:p>
    <w:p>
      <w:pPr>
        <w:pStyle w:val="Normal"/>
        <w:ind w:left="567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75 fő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Az Alapító Okirat nyilvántartási száma: 114  /    /2013</w:t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3686" w:leader="dot"/>
        </w:tabs>
        <w:jc w:val="both"/>
        <w:rPr/>
      </w:pPr>
      <w:r>
        <w:rPr>
          <w:rFonts w:cs="Arial" w:ascii="Arial" w:hAnsi="Arial"/>
          <w:b/>
          <w:sz w:val="21"/>
          <w:szCs w:val="21"/>
          <w:u w:val="single"/>
        </w:rPr>
        <w:t>Záradék:</w:t>
      </w:r>
      <w:r>
        <w:rPr>
          <w:rFonts w:cs="Arial" w:ascii="Arial" w:hAnsi="Arial"/>
          <w:sz w:val="21"/>
          <w:szCs w:val="21"/>
        </w:rPr>
        <w:t xml:space="preserve"> az Alapító Okirat 2013. augusztus 31. napján lép hatályba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 Község Önkormányzatának Képviselő-testülete a dr. Nemere Zoltán Óvoda Alapító Okiratát a …… /2013 (……….) önkormányzati határozatával jóváhagyta.</w:t>
      </w:r>
    </w:p>
    <w:p>
      <w:pPr>
        <w:pStyle w:val="Normal"/>
        <w:tabs>
          <w:tab w:val="clear" w:pos="708"/>
          <w:tab w:val="left" w:pos="3686" w:leader="dot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Bokod, 2013.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.H.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>polgármester</w:t>
        <w:tab/>
        <w:t>jegyző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4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character" w:styleId="Shorttext">
    <w:name w:val="short_text"/>
    <w:basedOn w:val="Bekezdsalapbettpusa"/>
    <w:qFormat/>
    <w:rPr/>
  </w:style>
  <w:style w:type="character" w:styleId="Hps">
    <w:name w:val="hps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ind w:firstLine="180"/>
      <w:jc w:val="both"/>
    </w:pPr>
    <w:rPr>
      <w:sz w:val="24"/>
      <w:szCs w:val="24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ogszabalykereso.mhk.hu/cgi_bin/njt_doc.cgi?docid=143594.621439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5:50:00Z</dcterms:created>
  <dc:creator>Tóth Vilmos</dc:creator>
  <dc:description/>
  <dc:language>en-US</dc:language>
  <cp:lastModifiedBy>user</cp:lastModifiedBy>
  <cp:lastPrinted>2013-02-11T11:03:00Z</cp:lastPrinted>
  <dcterms:modified xsi:type="dcterms:W3CDTF">2013-05-22T09:57:00Z</dcterms:modified>
  <cp:revision>26</cp:revision>
  <dc:subject/>
  <dc:title>ALAPÍTÓ  OKIRAT</dc:title>
</cp:coreProperties>
</file>